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w�g�D�[���_�a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 - Arranged by TAS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t�@�C����  �z�Fkxtoon88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R�s�[���C�g �z�F(C)��{�t�@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 ��p�� �@ �z�F���̓`��U�i�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���� �z�F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t�H�[�}�b�g �z�FStandard MIDI file(form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Ή�����   �z�FSC-88��p�i88PRO��88�}�b�v�𐄏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g�p�\�t�g  �z�FVision 3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���@��   �z�FMacintosh LC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͂�����</w:t>
      </w:r>
      <w:r>
        <w:rPr/>
        <w:t>ɂ��́A�s�`�r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̓_�E�����[�h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̋Ȃɑ΂��</w:t>
      </w:r>
      <w:r>
        <w:rPr/>
        <w:t>邲���</w:t>
      </w:r>
      <w:r>
        <w:rPr/>
        <w:t>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̓`��U�i�h�D�v��v���C���Ă��Ă��̋Ȃ𒮂����Ƃ��A�����A�Ȃ�Ă����Ȃ��Ȃ�Ďv����͎̂������ł͂Ȃ��͂��B�����₵���Ƃ�����̂�PSG�ł�</w:t>
      </w:r>
      <w:r>
        <w:rPr/>
        <w:t>悭�</w:t>
      </w:r>
      <w:r>
        <w:rPr/>
        <w:t>\���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ŃA�����W���̕��͋C��󂳂Ȃ��</w:t>
      </w:r>
      <w:r>
        <w:rPr/>
        <w:t>悤�</w:t>
      </w:r>
      <w:r>
        <w:rPr/>
        <w:t>ɂ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>
          <w:rtl w:val="true"/>
        </w:rPr>
        <w:t>߃</w:t>
      </w:r>
      <w:r>
        <w:rPr/>
        <w:t>T�r�̃����f�B�[��Bottole Blow�����t�@���^�W�[�ȉ��F��g����̂ł���A�����ŃT�b�N�X��g��Ă���̂œ��</w:t>
      </w:r>
      <w:r>
        <w:rPr/>
        <w:t>ꂵ�������</w:t>
      </w:r>
      <w:r>
        <w:rPr/>
        <w:t>ȂƎv��ăT�b�N�X�ɑւ��</w:t>
      </w:r>
      <w:r>
        <w:rPr>
          <w:rtl w:val="true"/>
        </w:rPr>
        <w:t>܂</w:t>
      </w:r>
      <w:r>
        <w:rPr/>
        <w:t>����</w:t>
      </w:r>
      <w:r>
        <w:rPr/>
        <w:t>B�T�b�N�X�̕</w:t>
      </w:r>
      <w:r>
        <w:rPr>
          <w:rtl w:val="true"/>
        </w:rPr>
        <w:t>׋</w:t>
      </w:r>
      <w:r>
        <w:rPr/>
        <w:t>��</w:t>
      </w:r>
      <w:r>
        <w:rPr/>
        <w:t>ɂ�Ȃ�</w:t>
      </w:r>
      <w:r>
        <w:rPr>
          <w:rtl w:val="true"/>
        </w:rPr>
        <w:t>܂</w:t>
      </w:r>
      <w:r>
        <w:rPr/>
        <w:t>������</w:t>
      </w:r>
      <w:r>
        <w:rPr/>
        <w:t>ˁB�ł�A�����ƃs�b�`�x���h���������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����̉��ō��E�ł���</w:t>
      </w:r>
      <w:r>
        <w:rPr/>
        <w:t>킵���</w:t>
      </w:r>
      <w:r>
        <w:rPr/>
        <w:t>�Ă��</w:t>
      </w:r>
      <w:r>
        <w:rPr/>
        <w:t>鉹��</w:t>
      </w:r>
      <w:r>
        <w:rPr/>
        <w:t>50's Sci-Fi�Ƃ�����̂�g��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o�������ăj���[�G�C�W�n�̉��F��</w:t>
      </w:r>
      <w:r>
        <w:rPr/>
        <w:t>낢�날����</w:t>
      </w:r>
      <w:r>
        <w:rPr/>
        <w:t>A��������</w:t>
      </w:r>
      <w:r>
        <w:rPr/>
        <w:t>ׂ</w:t>
      </w:r>
      <w:r>
        <w:rPr/>
        <w:t>Ĉ�Ԃ�����</w:t>
      </w:r>
      <w:r>
        <w:rPr/>
        <w:t>肫����̂�</w:t>
      </w:r>
      <w:r>
        <w:rPr/>
        <w:t>I�т</w:t>
      </w:r>
      <w:r>
        <w:rPr>
          <w:rtl w:val="true"/>
        </w:rPr>
        <w:t>܂</w:t>
      </w:r>
      <w:r>
        <w:rPr/>
        <w:t>����</w:t>
      </w:r>
      <w:r>
        <w:rPr/>
        <w:t>B�j���[�G�C�W�n�̉��F�͎��̏</w:t>
      </w:r>
      <w:r>
        <w:rPr/>
        <w:t>ꍇ���</w:t>
      </w:r>
      <w:r>
        <w:rPr>
          <w:rtl w:val="true"/>
        </w:rPr>
        <w:t>܂</w:t>
      </w:r>
      <w:r>
        <w:rPr/>
        <w:t>�</w:t>
      </w:r>
      <w:r>
        <w:rPr/>
        <w:t>g������Ƃ��Ȃ��������Ƃɂ����g��Ă</w:t>
      </w:r>
      <w:r>
        <w:rPr/>
        <w:t>݂���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߃</w:t>
      </w:r>
      <w:r>
        <w:rPr/>
        <w:t>T�b�N�X�̑ł����</w:t>
      </w:r>
      <w:r>
        <w:rPr/>
        <w:t>݂</w:t>
      </w:r>
      <w:r>
        <w:rPr/>
        <w:t>ɂ͂</w:t>
      </w:r>
      <w:r>
        <w:rPr>
          <w:rtl w:val="true"/>
        </w:rPr>
        <w:t>܂</w:t>
      </w:r>
      <w:r>
        <w:rPr/>
        <w:t>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ł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q���[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ash@mtci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�z�[���y�[�W�uSYNTHESIS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ttp://w33.mtci.ne.jp/~tash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