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 �w�Î�̐</w:t>
      </w:r>
      <w:r>
        <w:rPr/>
        <w:t>듃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- Arranged by TAS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t�@�C����  �z�Fkxsei8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R�s�[���C�g �z�F(C)��{�t�@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 ��p�� �@ �z�F���̓`��U�i�h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���� �z�F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H�[�}�b�g �z�FStandard MIDI file(forma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Ή�����   �z�FSC-88��p�i88PRO��88�}�b�v�𐄏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g�p�\�t�g  �z�FVision 3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��@��   �z�FMacintosh LC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͂�����</w:t>
      </w:r>
      <w:r>
        <w:rPr/>
        <w:t>ɂ��́A�s�`�r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̓_�E�����[�h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Ȃɑ΂��</w:t>
      </w:r>
      <w:r>
        <w:rPr/>
        <w:t>邲���</w:t>
      </w:r>
      <w:r>
        <w:rPr/>
        <w:t>z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Ȃ��C�ɓ��Ă���l��Č��\�����Ǝv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�N�G�X�g��󂯂Ă������ł����A����Ƀ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���A�����W�ł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񂪁</w:t>
      </w:r>
      <w:r>
        <w:rPr/>
        <w:t>B���Ȃ̃o�[�W������������������l�͂��</w:t>
      </w:r>
      <w:r>
        <w:rPr>
          <w:rtl w:val="true"/>
        </w:rPr>
        <w:t>߂</w:t>
      </w:r>
      <w:r>
        <w:rPr/>
        <w:t>�</w:t>
      </w:r>
      <w:r>
        <w:rPr/>
        <w:t>Ȃ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Ȃ́u���̓`��U�i�h�DJDK SPECIAL�v��CD�Ɏ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炻����</w:t>
      </w:r>
      <w:r>
        <w:rPr/>
        <w:t>Œ����Ă��������B���Ȃ</w:t>
      </w:r>
      <w:r>
        <w:rPr/>
        <w:t>肢���</w:t>
      </w:r>
      <w:r>
        <w:rPr/>
        <w:t>ł��ł��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D�̐�`���Ă��</w:t>
      </w:r>
      <w:r>
        <w:rPr/>
        <w:t>傤���</w:t>
      </w:r>
      <w:r>
        <w:rPr/>
        <w:t>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���ɓ�����ċ�J�����͉̂��ł��</w:t>
      </w:r>
      <w:r>
        <w:rPr/>
        <w:t>傤�</w:t>
      </w:r>
      <w:r>
        <w:rPr/>
        <w:t>B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~�~�R�s�B16���̃t���[�Y�������҂ł����B�O�t�̕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Ȃ������ł����AC�����i�Ƃ��������Ձj�ɏo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��̃A���</w:t>
      </w:r>
      <w:r>
        <w:rPr/>
        <w:t>؃</w:t>
      </w:r>
      <w:r>
        <w:rPr/>
        <w:t>W�I���</w:t>
      </w:r>
      <w:r>
        <w:rPr/>
        <w:t>킩��</w:t>
      </w:r>
      <w:r>
        <w:rPr/>
        <w:t>Ȃ��A���ǃT���v�����O���� 1/2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Œ������ƂɂȂ�</w:t>
      </w:r>
      <w:r>
        <w:rPr>
          <w:rtl w:val="true"/>
        </w:rPr>
        <w:t>܂</w:t>
      </w:r>
      <w:r>
        <w:rPr/>
        <w:t>����</w:t>
      </w:r>
      <w:r>
        <w:rPr/>
        <w:t>B�z���g�ɂ���Ă���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ǁA�����</w:t>
      </w:r>
      <w:r>
        <w:rPr>
          <w:rtl w:val="true"/>
        </w:rPr>
        <w:t>ۂ</w:t>
      </w:r>
      <w:r>
        <w:rPr/>
        <w:t>���������̂</w:t>
      </w:r>
      <w:r>
        <w:rPr/>
        <w:t>ł</w:t>
      </w:r>
      <w:r>
        <w:rPr/>
        <w:t>悵�</w:t>
      </w:r>
      <w:r>
        <w:rPr/>
        <w:t>Ƃ����Ⴂ�</w:t>
      </w:r>
      <w:r>
        <w:rPr>
          <w:rtl w:val="true"/>
        </w:rPr>
        <w:t>܂</w:t>
      </w:r>
      <w:r>
        <w:rPr/>
        <w:t>����</w:t>
      </w:r>
      <w:r>
        <w:rPr/>
        <w:t>B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ꂳ���</w:t>
      </w:r>
      <w:r>
        <w:rPr/>
        <w:t>o�����Ⴆ�΂�������̂�́A���Ƃ͊Ȓ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ɋ�J�����̂����F�ł��B�ŏ��̑�</w:t>
      </w:r>
      <w:r>
        <w:rPr/>
        <w:t>ꐺ�͂�͂�</w:t>
      </w:r>
      <w:r>
        <w:rPr/>
        <w:t xml:space="preserve">J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�̉���ӎ����Ă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䂤�������</w:t>
      </w:r>
      <w:r>
        <w:rPr>
          <w:rtl w:val="true"/>
        </w:rPr>
        <w:t>܂</w:t>
      </w:r>
      <w:r>
        <w:rPr/>
        <w:t>�</w:t>
      </w:r>
      <w:r>
        <w:rPr/>
        <w:t>Ȃ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ł��BSC-88��T���Ă</w:t>
      </w:r>
      <w:r>
        <w:rPr/>
        <w:t>݂�</w:t>
      </w:r>
      <w:r>
        <w:rPr/>
        <w:t>ƌ��\FM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Ȃ͍ŏI�͂̓��̉��y�ł����ˁB���S�ɕs���ȏ󋵂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�ŏ�K��</w:t>
      </w:r>
      <w:r>
        <w:rPr>
          <w:rtl w:val="true"/>
        </w:rPr>
        <w:t>ڎ</w:t>
      </w:r>
      <w:r>
        <w:rPr/>
        <w:t>w������ȏ󋵂����̃A�����W�ł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Ă�Ǝv���</w:t>
      </w:r>
      <w:r>
        <w:rPr>
          <w:rtl w:val="true"/>
        </w:rPr>
        <w:t>܂</w:t>
      </w:r>
      <w:r>
        <w:rPr/>
        <w:t>��</w:t>
      </w:r>
      <w:r>
        <w:rPr/>
        <w:t>B�Ƃ</w:t>
      </w:r>
      <w:r>
        <w:rPr/>
        <w:t>肠�������</w:t>
      </w:r>
      <w:r>
        <w:rPr/>
        <w:t>Ƃ��Ă͖����̂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Ɏd�</w:t>
      </w:r>
      <w:r>
        <w:rPr/>
        <w:t>オ��</w:t>
      </w:r>
      <w:r>
        <w:rPr>
          <w:rtl w:val="true"/>
        </w:rPr>
        <w:t>܂</w:t>
      </w:r>
      <w:r>
        <w:rPr/>
        <w:t>����</w:t>
      </w:r>
      <w:r>
        <w:rPr/>
        <w:t>B���̊F����͂ǂ������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ł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q�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sh@mtc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z�[���y�[�W�uSYNTHESIS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tp://w33.mtci.ne.jp/~tash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