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�w���̓A�N�V�����X�e�[�W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- Arranged by TAS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t�@�C����  �z�F KX_01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R�s�[���C�g �z�F(C)��{�t�@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 ��p�� �@ �z�F ���̓`��U�i�h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���� �z�F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H�[�}�b�g �z�FStandard MIDI file(forma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Ή�����   �z�FSC-88��p�i88PRO��88�}�b�v�𐄏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g�p�\�t�g  �z�FVision 3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��@��   �z�FMacintosh LC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͂�����</w:t>
      </w:r>
      <w:r>
        <w:rPr/>
        <w:t>ɂ��́A�s�`�r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̓_�E�����[�h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̋Ȃɑ΂��</w:t>
      </w:r>
      <w:r>
        <w:rPr/>
        <w:t>邲���</w:t>
      </w:r>
      <w:r>
        <w:rPr/>
        <w:t>z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Ȃɂ͂��������A�����W�͉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ق</w:t>
      </w:r>
      <w:r>
        <w:rPr/>
        <w:t>�</w:t>
      </w:r>
      <w:r>
        <w:rPr/>
        <w:t>ƂɌ��Ȃ�MIDI�Ŏ�y�ɂ��������ȂƎv��Ă�����</w:t>
      </w:r>
      <w:r>
        <w:rPr/>
        <w:t>킯�</w:t>
      </w:r>
      <w:r>
        <w:rPr/>
        <w:t>ł�����B�����P�ɖʓ|������Ƃ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ˁB�ł��̊��ɂ͎��̃I���W�i���p�[�g���Ȃ�Ă��</w:t>
      </w:r>
      <w:r>
        <w:rPr>
          <w:rtl w:val="true"/>
        </w:rPr>
        <w:t>܂</w:t>
      </w:r>
      <w:r>
        <w:rPr/>
        <w:t>��</w:t>
      </w:r>
      <w:r>
        <w:rPr/>
        <w:t>B����͌��Ȃ̃I�u����R�s�[����̂��ʓ|�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W����Ƃ�����A����ɃM�^�[���Ȃɂ��̃A�h���u�i�Ƃ������A�\���j�ł����ƃJ�b�R�����Ȃ��Ȃ�Ďv���</w:t>
      </w:r>
      <w:r>
        <w:rPr>
          <w:rtl w:val="true"/>
        </w:rPr>
        <w:t>܂</w:t>
      </w:r>
      <w:r>
        <w:rPr/>
        <w:t>����</w:t>
      </w:r>
      <w:r>
        <w:rPr/>
        <w:t>A���̎��̃��x���łł��</w:t>
      </w:r>
      <w:r>
        <w:rPr/>
        <w:t>邩�</w:t>
      </w:r>
      <w:r>
        <w:rPr/>
        <w:t>ǂ����E�E�E�ɂƂ��C��������</w:t>
      </w:r>
      <w:r>
        <w:rPr/>
        <w:t>璧�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ł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q�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sh@mtc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z�[���y�[�W�uSYNTHESIS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w33.mtci.ne.jp/~tash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