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wVAST &amp; SEVER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- Arranged by TAS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t�@�C����  �z�Fkx2vas8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R�s�[���C�g �z�F(C)��{�t�@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 ��p�� �@ �z�F���̓`��U�i�h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���� �z�F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H�[�}�b�g �z�FStandard MIDI file(form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Ή�����   �z�FSC-88��p�i88PRO��88�}�b�v�𐄏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g�p�\�t�g  �z�FVision 3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��@��   �z�FMacintosh LC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͂�����</w:t>
      </w:r>
      <w:r>
        <w:rPr/>
        <w:t>ɂ��́A�s�`�r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̓_�E�����[�h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Ȃɑ΂��</w:t>
      </w:r>
      <w:r>
        <w:rPr/>
        <w:t>邲���</w:t>
      </w:r>
      <w:r>
        <w:rPr/>
        <w:t>z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̓`��U�i�h�D�Q�̒��ł͐����Ȃ����b�N�n�̋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�������Ȃ�̂ł��</w:t>
      </w:r>
      <w:r>
        <w:rPr/>
        <w:t>傤���</w:t>
      </w:r>
      <w:r>
        <w:rPr/>
        <w:t>B���Ȃ</w:t>
      </w:r>
      <w:r>
        <w:rPr/>
        <w:t>݂</w:t>
      </w:r>
      <w:r>
        <w:rPr/>
        <w:t>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͓��������</w:t>
      </w:r>
      <w:r>
        <w:rPr/>
        <w:t>o�[�W�������</w:t>
      </w:r>
      <w:r>
        <w:rPr>
          <w:rtl w:val="true"/>
        </w:rPr>
        <w:t>܂</w:t>
      </w:r>
      <w:r>
        <w:rPr/>
        <w:t>��</w:t>
      </w:r>
      <w:r>
        <w:rPr/>
        <w:t>ł��</w:t>
      </w:r>
      <w:r>
        <w:rPr>
          <w:rtl w:val="true"/>
        </w:rPr>
        <w:t>܂</w:t>
      </w:r>
      <w:r>
        <w:rPr/>
        <w:t>����̂</w:t>
      </w:r>
      <w:r>
        <w:rPr/>
        <w:t>ŁA�I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ق</w:t>
      </w:r>
      <w:r>
        <w:rPr/>
        <w:t>��������</w:t>
      </w:r>
      <w:r>
        <w:rPr/>
        <w:t>ƌ��������������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Ă��̉��y�A�ǂ̃V�[���̋Ȃ�������Ȃ��B�t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̋Ȃ�����̂͊o���Ă���񂾂��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1997/9/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q�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sh@mtc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z�[���y�[�W�uSYNTHESIS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w33.mtci.ne.jp/~tash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