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wFOREST OF SHUDDLE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- Mimicopied by TAS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t�@�C����  �z�Fkx2for8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R�s�[���C�g �z�F(C)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 ��p�� �@ �z�F���̓`��U�i�h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���� �z�F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H�[�}�b�g �z�FStandard MIDI file(form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Ή�����   �z�FSC-88��p�i88PRO��88�}�b�v�𐄏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g�p�\�t�g  �z�FVision 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�@��   �z�FMacintosh LC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͂�����</w:t>
      </w:r>
      <w:r>
        <w:rPr/>
        <w:t>ɂ��́A�s�`�r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`��U�i�h�D�Q����uFOREST OF SHUDDLE�v��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̋Ȃ͐X�̒���s���V�[����BGM�Ȃ̂Ńp���t���[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SC88�̃p���t���[�g�͂����</w:t>
      </w:r>
      <w:r>
        <w:rPr/>
        <w:t>ꂷ���</w:t>
      </w:r>
      <w:r>
        <w:rPr/>
        <w:t>Ă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���Ȃ��̂Ń��R�[�_�[�Əd�˂Ė</w:t>
      </w:r>
      <w:r>
        <w:rPr/>
        <w:t>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\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킾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FM�������Y��ȃT�E���h��SC88�ł����Y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A�ƈӋC����ł�����̂ŃA�����W�͂��Ă</w:t>
      </w:r>
      <w:r>
        <w:rPr>
          <w:rtl w:val="true"/>
        </w:rPr>
        <w:t>܂</w:t>
      </w:r>
      <w:r>
        <w:rPr/>
        <w:t>���</w:t>
      </w:r>
      <w:r>
        <w:rPr/>
        <w:t>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H�j���S�</w:t>
      </w:r>
      <w:r>
        <w:rPr/>
        <w:t>݂݂��</w:t>
      </w:r>
      <w:r>
        <w:rPr/>
        <w:t>ҁ[�̂��ł��i���A�ł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</w:t>
      </w:r>
      <w:r>
        <w:rPr/>
        <w:t>邩�</w:t>
      </w:r>
      <w:r>
        <w:rPr/>
        <w:t>j�B���R�s�̍</w:t>
      </w:r>
      <w:r>
        <w:rPr>
          <w:rtl w:val="true"/>
        </w:rPr>
        <w:t>ۂ</w:t>
      </w:r>
      <w:r>
        <w:rPr/>
        <w:t>ɂ̓x�[�X�ɔY�</w:t>
      </w:r>
      <w:r>
        <w:rPr>
          <w:rtl w:val="true"/>
        </w:rPr>
        <w:t>܂���܂</w:t>
      </w:r>
      <w:r>
        <w:rPr/>
        <w:t>����</w:t>
      </w:r>
      <w:r>
        <w:rPr/>
        <w:t>B�x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ĂΉ������ɂ����ł�����ˁ[�i���ɂƂ�Ă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[�X���</w:t>
      </w:r>
      <w:r>
        <w:rPr/>
        <w:t>킩��</w:t>
      </w:r>
      <w:r>
        <w:rPr/>
        <w:t>Ƃ��Ȃ�y�Ȃ�ł����B�</w:t>
      </w:r>
      <w:r>
        <w:rPr>
          <w:rtl w:val="true"/>
        </w:rPr>
        <w:t>܂</w:t>
      </w:r>
      <w:r>
        <w:rPr/>
        <w:t>��</w:t>
      </w:r>
      <w:r>
        <w:rPr/>
        <w:t>ςȂƂ��</w:t>
      </w:r>
      <w:r>
        <w:rPr/>
        <w:t>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񂪊��</w:t>
      </w:r>
      <w:r>
        <w:rPr>
          <w:rtl w:val="true"/>
        </w:rPr>
        <w:t>ق</w:t>
      </w:r>
      <w:r>
        <w:rPr/>
        <w:t>��</w:t>
      </w:r>
      <w:r>
        <w:rPr/>
        <w:t>Ă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�</w:t>
      </w:r>
      <w:r>
        <w:rPr/>
        <w:t>Ƃ̓i�C�X�ȃp�[�J�b�V����������������ł����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�ł�����ł</w:t>
      </w:r>
      <w:r>
        <w:rPr/>
        <w:t>鎞�</w:t>
      </w:r>
      <w:r>
        <w:rPr/>
        <w:t>_�ł͂����Ɩ����ł����B�c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1997/10/16    �s�`�r�g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q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sh@mtc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z�[���y�[�W�uSYNTHESIS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33.mtci.ne.jp/~tash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