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w�X�̓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`  Aranged by TASH &amp; Mimicopied by Takkun 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koori8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@��p���@�@�z�F���̓`��U�i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�i�A�����W�j�A�������i���R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 (Fo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V�[�P���T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r�g���</w:t>
      </w:r>
      <w:r>
        <w:rPr/>
        <w:t>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͂�����</w:t>
      </w:r>
      <w:r>
        <w:rPr/>
        <w:t>ɂ��́A�s�`�r�g�ł��B���̓x�̓_�E�����[�h���Ă��������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̋Ȃɑ΂��</w:t>
      </w:r>
      <w:r>
        <w:rPr/>
        <w:t>邲���</w:t>
      </w:r>
      <w:r>
        <w:rPr/>
        <w:t>z�A�A�h�o�C�X�Ȃǂ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�̋Ȃ͂�����񎁂̃~�~�R�s�ɂ��I���W�i���f�[�^����A�����W�����Ă�</w:t>
      </w:r>
      <w:r>
        <w:rPr/>
        <w:t>炢�</w:t>
      </w:r>
      <w:r>
        <w:rPr/>
        <w:t>o��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B�����g��ȑO���̋Ȃ̃~�~�R�s����ăA�����W�������Ƃ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ˑR�n�[�h�f�B�X�N���N���b�V�����Ă��</w:t>
      </w:r>
      <w:r>
        <w:rPr>
          <w:rtl w:val="true"/>
        </w:rPr>
        <w:t>܂</w:t>
      </w:r>
      <w:r>
        <w:rPr/>
        <w:t>��</w:t>
      </w:r>
      <w:r>
        <w:rPr/>
        <w:t>A���̏Ռ��Łu�X�̓��vMIDI�f�[�^��</w:t>
      </w:r>
      <w:r>
        <w:rPr/>
        <w:t>ꏏ�</w:t>
      </w:r>
      <w:r>
        <w:rPr/>
        <w:t>ɂԂ���ł�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܂��܃</w:t>
      </w:r>
      <w:r>
        <w:rPr/>
        <w:t>o�b�N�A�b�v��Ƃ�ĂȂ�����̂ł�����͔</w:t>
      </w:r>
      <w:r>
        <w:rPr>
          <w:rtl w:val="true"/>
        </w:rPr>
        <w:t>߂</w:t>
      </w:r>
      <w:r>
        <w:rPr/>
        <w:t>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낪�����</w:t>
      </w:r>
      <w:r>
        <w:rPr/>
        <w:t>A�d�q���[���ł�����񎁂ƒm�</w:t>
      </w:r>
      <w:r>
        <w:rPr/>
        <w:t>荇���</w:t>
      </w:r>
      <w:r>
        <w:rPr/>
        <w:t>A�u�X�̓��v�̃f�[�^�����Ă���</w:t>
      </w:r>
      <w:r>
        <w:rPr/>
        <w:t>邱�</w:t>
      </w:r>
      <w:r>
        <w:rPr/>
        <w:t>ƂɂȂ�A�f�[�^�𒸂������͂������ŃA�����W��n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�A�����W�ɂ��</w:t>
      </w:r>
      <w:r>
        <w:rPr/>
        <w:t>邩�͂����̒��</w:t>
      </w:r>
      <w:r>
        <w:rPr/>
        <w:t>ŏo���</w:t>
      </w:r>
      <w:r>
        <w:rPr/>
        <w:t>オ��</w:t>
      </w:r>
      <w:r>
        <w:rPr/>
        <w:t>Ă����̂ŃA�����W�ɂ��</w:t>
      </w:r>
      <w:r>
        <w:rPr>
          <w:rtl w:val="true"/>
        </w:rPr>
        <w:t>ق</w:t>
      </w:r>
      <w:r>
        <w:rPr/>
        <w:t>ǎ��Ԃ͂�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�Ԃ�Q��B���10���Ԃ��</w:t>
      </w:r>
      <w:r>
        <w:rPr/>
        <w:t>炢�</w:t>
      </w:r>
      <w:r>
        <w:rPr/>
        <w:t>ł��</w:t>
      </w:r>
      <w:r>
        <w:rPr/>
        <w:t>傤���</w:t>
      </w:r>
      <w:r>
        <w:rPr/>
        <w:t>B����g�����F��ǂ�ɂ��</w:t>
      </w:r>
      <w:r>
        <w:rPr/>
        <w:t>邩�</w:t>
      </w:r>
      <w:r>
        <w:rPr/>
        <w:t>Ŏ��Ԃ��₵�Ă��</w:t>
      </w:r>
      <w:r>
        <w:rPr>
          <w:rtl w:val="true"/>
        </w:rPr>
        <w:t>܂��܂</w:t>
      </w:r>
      <w:r>
        <w:rPr/>
        <w:t>�������̓</w:t>
      </w:r>
      <w:r>
        <w:rPr/>
        <w:t>C���[�W���͂���</w:t>
      </w:r>
      <w:r>
        <w:rPr/>
        <w:t>肵�</w:t>
      </w:r>
      <w:r>
        <w:rPr/>
        <w:t>Ă����̂ł�����</w:t>
      </w:r>
      <w:r>
        <w:rPr/>
        <w:t>肢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炦��ꂽ�</w:t>
      </w:r>
      <w:r>
        <w:rPr/>
        <w:t>q���C������Ɏ�l�� �X�̓��ɏ�</w:t>
      </w:r>
      <w:r>
        <w:rPr/>
        <w:t>荞�</w:t>
      </w:r>
      <w:r>
        <w:rPr>
          <w:rtl w:val="true"/>
        </w:rPr>
        <w:t>ނ</w:t>
      </w:r>
      <w:r>
        <w:rPr/>
        <w:t>Ƃ����V�[���Ȃ̂ŁA�����ł��Ă���[�Ƃ����q���C����z���C�����A�����ď�</w:t>
      </w:r>
      <w:r>
        <w:rPr/>
        <w:t>荞��</w:t>
      </w:r>
      <w:r>
        <w:rPr/>
        <w:t>ł������̊���̍��Ԃ�Ȃǂ�l�������A�����W�ɂ������ł������������Ȃ�̂ł��</w:t>
      </w:r>
      <w:r>
        <w:rPr/>
        <w:t>傤���</w:t>
      </w:r>
      <w:r>
        <w:rPr/>
        <w:t>B���Ƃ�A���Ȃ������������͋C��\���Ɏ���Ă��</w:t>
      </w:r>
      <w:r>
        <w:rPr>
          <w:rtl w:val="true"/>
        </w:rPr>
        <w:t>܂</w:t>
      </w:r>
      <w:r>
        <w:rPr/>
        <w:t xml:space="preserve">����� </w:t>
      </w:r>
      <w:r>
        <w:rPr/>
        <w:t>^^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₟�</w:t>
      </w:r>
      <w:r>
        <w:rPr/>
        <w:t>A����ɂ��Ă�u�X�̓��v���������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